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nterdrückung der Warnmeldungen beim Öffnen einer Access Anwendung unter Access 2003 Runtim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Achtung:</w:t>
      </w:r>
      <w:r>
        <w:rPr/>
        <w:t xml:space="preserve"> Mit dieser Anleitung werden die Sicherheitswarnungen beim Öffnen </w:t>
      </w:r>
      <w:r>
        <w:rPr>
          <w:b/>
          <w:u w:val="single"/>
        </w:rPr>
        <w:t>ALLER</w:t>
      </w:r>
      <w:r>
        <w:rPr/>
        <w:t xml:space="preserve"> Access Anwendungen unter Microsoft Access 2003 unterdrückt.</w:t>
      </w:r>
    </w:p>
    <w:p>
      <w:pPr>
        <w:pStyle w:val="Normal"/>
        <w:rPr/>
      </w:pPr>
      <w:r>
        <w:rPr/>
        <w:t>Da Microsoft diese Warnungen (vor evtl. schädlichem Inhalt) nicht umsonst eingerichtet hat sollte man sich daher ganz sicher sein das man diese Warnmeldungen unterdrücken will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e Warnmeldungen beim Start von MyWhisky (erscheinen nur, wenn mit der Access 2003 Runtime gearbeitet wird) ist in der Windows-Registry ein neuer Eintrag nöt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29730" cy="505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Möglichkeit (</w:t>
      </w:r>
      <w:r>
        <w:rPr>
          <w:b/>
          <w:i/>
          <w:u w:val="single"/>
        </w:rPr>
        <w:t>manuell</w:t>
      </w:r>
      <w:r>
        <w:rPr>
          <w:b/>
          <w:u w:val="single"/>
        </w:rPr>
        <w:t>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) Zuerst legen Sie den neuen Schlüssel </w:t>
      </w:r>
      <w:r>
        <w:rPr>
          <w:b/>
        </w:rPr>
        <w:t>SECURITY</w:t>
      </w:r>
      <w:r>
        <w:rPr/>
        <w:t xml:space="preserve"> 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\\ HKEY_LOKAL_MACHINE \ SOFTWARE \ MICROSOFT \ OFFICE \ 11.0 \ ACCESS \ </w:t>
      </w:r>
      <w:r>
        <w:rPr>
          <w:b/>
          <w:lang w:val="en-GB"/>
        </w:rPr>
        <w:t>SECURIT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2.) Danach NEU, DWORD-Wert, </w:t>
      </w:r>
      <w:r>
        <w:rPr>
          <w:b/>
        </w:rPr>
        <w:t>level</w:t>
      </w:r>
      <w:r>
        <w:rPr/>
        <w:t xml:space="preserve"> mit dem Wert 1 se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ch sind die Meldungen verschw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Möglichkeit (automatisch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Rechtsklick auf die in diesem .zip Verzeichnis enthaltenen Datei Warnungen.reg</w:t>
      </w:r>
    </w:p>
    <w:p>
      <w:pPr>
        <w:pStyle w:val="Normal"/>
        <w:rPr/>
      </w:pPr>
      <w:r>
        <w:rPr/>
        <w:t>2. Im Kontextmenü (rechte Maustaste) „</w:t>
      </w:r>
      <w:r>
        <w:rPr>
          <w:i/>
        </w:rPr>
        <w:t>Zusammenführen</w:t>
      </w:r>
      <w:r>
        <w:rPr/>
        <w:t>“ auswählen und bestäti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n wird der erforderliche Registryschlüssel automatisch eingetragen.</w:t>
      </w:r>
    </w:p>
    <w:p>
      <w:pPr>
        <w:pStyle w:val="Normal"/>
        <w:rPr/>
      </w:pPr>
      <w:r>
        <w:rPr/>
        <w:t>Danach sind die Meldungen verschwunden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4:57:00Z</dcterms:created>
  <dc:creator/>
  <dc:description/>
  <cp:keywords/>
  <dc:language>en-US</dc:language>
  <cp:lastModifiedBy>Eigen</cp:lastModifiedBy>
  <dcterms:modified xsi:type="dcterms:W3CDTF">2008-03-04T16:26:00Z</dcterms:modified>
  <cp:revision>9</cp:revision>
  <dc:subject/>
  <dc:title> </dc:title>
</cp:coreProperties>
</file>