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</w:rPr>
        <w:t>Unterdrückung der Sicherheitswarnmeldungen beim Öffnen einer Access Anwendung unter Access 2007 (Runtime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chtung:</w:t>
      </w:r>
      <w:r>
        <w:rPr/>
        <w:t xml:space="preserve"> Mit dieser Anleitung wird ein Ordner als Vertrauenswürdiger Speicherort in Access 2007 bzw. Access 2010 (Access 2007 bzw. Access 2010 Runtime) eingetragen und die Sicherheitswarnmeldung für </w:t>
      </w:r>
      <w:r>
        <w:rPr>
          <w:b/>
        </w:rPr>
        <w:t>ALLE</w:t>
      </w:r>
      <w:r>
        <w:rPr/>
        <w:t xml:space="preserve"> Anwendungen aus diesem Ordner unterdrückt.</w:t>
      </w:r>
    </w:p>
    <w:p>
      <w:pPr>
        <w:pStyle w:val="Normal"/>
        <w:rPr/>
      </w:pPr>
      <w:r>
        <w:rPr/>
        <w:t>Da Microsoft diese Warnungen (vor evtl. schädlichem Inhalt) nicht umsonst eingerichtet hat sollte man sich daher ganz sicher sein das man diese Warnmeldungen unterdrücken will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e Warnmeldungen beim Start von MyWhisky ist in der Windows-Registry folgender neuer Eintrag nö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Möglichkeit (</w:t>
      </w:r>
      <w:r>
        <w:rPr>
          <w:b/>
          <w:i/>
          <w:sz w:val="28"/>
          <w:szCs w:val="28"/>
          <w:u w:val="single"/>
        </w:rPr>
        <w:t>manuell</w:t>
      </w:r>
      <w:r>
        <w:rPr>
          <w:b/>
          <w:sz w:val="28"/>
          <w:szCs w:val="28"/>
          <w:u w:val="single"/>
        </w:rPr>
        <w:t>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Für Access 2007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 xml:space="preserve">Access 2007 : </w:t>
      </w:r>
      <w:r>
        <w:rPr/>
        <w:t xml:space="preserve"> Unter „Office Menü“ &gt; „Access Optionen“ &gt; “Vertrauensstellungscenter” &gt; Einstellungen für das Vertrauensstellungscenter…” &gt; “Vertrauenswürdige Speicherorte” die entsprechenden Ordner von Hand einricht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>Access 2007 Runtime:</w:t>
      </w:r>
      <w:r>
        <w:rPr>
          <w:lang w:val="en-GB"/>
        </w:rPr>
        <w:t xml:space="preserve"> In der Registry unter : [</w:t>
      </w:r>
      <w:r>
        <w:rPr>
          <w:i/>
          <w:lang w:val="en-GB"/>
        </w:rPr>
        <w:t>HKEY_CURRENT_USER\Software\Microsoft\Office\12.0\Access\Security\Trusted Locations\Location(n)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ab/>
        <w:t>anlegen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/>
        <w:t>1. Neue Zeichenfolge „Path“</w:t>
        <w:tab/>
        <w:tab/>
        <w:t>Inhalt:  Der Pfad des Vertrauenswürdigen Speicherortes (mit abschliessendem 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ue Zeichenfolge “Description”</w:t>
        <w:tab/>
        <w:t>Inhalt: Eine Beschreibung (kann beliebig s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eue Zeichenfolge „Date“</w:t>
        <w:tab/>
        <w:tab/>
        <w:t>Inhalt: Änderungsdatum in Format: TT.MM.JJJJ hh:mm)z. Bsp. 01.01.2007 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word „"AllowSubfolders"</w:t>
        <w:tab/>
        <w:tab/>
        <w:t>Inahlt: 0x00000001 (1)    Unterordner sind ebenfalls vertrauenswürdig? (0=Nein; 1=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he Bil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1635" cy="505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Für Access 2010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 xml:space="preserve">Access 2010 : </w:t>
      </w:r>
      <w:r>
        <w:rPr/>
        <w:t xml:space="preserve"> Unter „Office Menü“ &gt; „Access Optionen“ &gt; “Vertrauensstellungscenter” &gt; Einstellungen für das Vertrauensstellungscenter…” &gt; “Vertrauenswürdige Speicherorte” die entsprechenden Ordner von Hand einric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cess 2010 Runtime:</w:t>
      </w:r>
      <w:r>
        <w:rPr/>
        <w:t xml:space="preserve"> In der Registry unter : [</w:t>
      </w:r>
      <w:r>
        <w:rPr>
          <w:i/>
        </w:rPr>
        <w:t>HKEY_CURRENT_USER\Software\Microsoft\Office\14.0\Access\Security\Trusted Locations\Location(n)]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anle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Neue Zeichenfolge „Path“</w:t>
        <w:tab/>
        <w:tab/>
        <w:t>Inhalt:  Der Pfad des Vertrauenswürdigen Speicherortes (mit abschliessendem 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eue Zeichenfolge “Description”</w:t>
        <w:tab/>
        <w:t>Inhalt: Eine Beschreibung (</w:t>
      </w:r>
      <w:r>
        <w:rPr>
          <w:i/>
        </w:rPr>
        <w:t>kann beliebig sei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eue Zeichenfolge „Date“</w:t>
        <w:tab/>
        <w:tab/>
        <w:t>Inhalt: Änderungsdatum in Format: TT.MM.JJJJ hh:mm)z. Bsp. 01.01.2007 1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word „"AllowSubfolders"</w:t>
        <w:tab/>
        <w:tab/>
        <w:t>Inahlt: 0x00000001 (1)    Unterordner sind ebenfalls vertrauenswürdig? (0=Nein; 1=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he Bil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klärung der Einträ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:</w:t>
        <w:tab/>
        <w:tab/>
        <w:tab/>
        <w:t>Der Pfad zum neuen Vertrauenswürdigem Speicherort (mit abschließendem \ )</w:t>
      </w:r>
    </w:p>
    <w:p>
      <w:pPr>
        <w:pStyle w:val="Normal"/>
        <w:rPr/>
      </w:pPr>
      <w:r>
        <w:rPr/>
        <w:t>AllowSubfolders:</w:t>
        <w:tab/>
        <w:t>Sind die unterordner auch vertrauenswürdig (0 = Nein  1 = Ja)</w:t>
      </w:r>
    </w:p>
    <w:p>
      <w:pPr>
        <w:pStyle w:val="Normal"/>
        <w:rPr/>
      </w:pPr>
      <w:r>
        <w:rPr/>
        <w:t>Description:</w:t>
        <w:tab/>
        <w:tab/>
        <w:t>Beschreibung  (</w:t>
      </w:r>
      <w:r>
        <w:rPr>
          <w:i/>
        </w:rPr>
        <w:t>kann beliebig sein</w:t>
      </w:r>
      <w:r>
        <w:rPr/>
        <w:t>)</w:t>
      </w:r>
    </w:p>
    <w:p>
      <w:pPr>
        <w:pStyle w:val="Normal"/>
        <w:rPr/>
      </w:pPr>
      <w:r>
        <w:rPr/>
        <w:t>Date:</w:t>
        <w:tab/>
        <w:tab/>
        <w:tab/>
        <w:t>Datum der Änd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Möglichkeit (automatisch)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uf Seite </w:t>
      </w:r>
      <w:hyperlink r:id="rId3">
        <w:r>
          <w:rPr>
            <w:rStyle w:val="InternetLink"/>
          </w:rPr>
          <w:t>http://www.accessribbon.de/index.php?Sicherheit:Vertrauenswuerdige_Speicherorte</w:t>
        </w:r>
      </w:hyperlink>
      <w:r>
        <w:rPr/>
        <w:t xml:space="preserve"> das Programm AppPath.exe (Für Access 2007)</w:t>
      </w:r>
    </w:p>
    <w:p>
      <w:pPr>
        <w:pStyle w:val="Normal"/>
        <w:rPr/>
      </w:pPr>
      <w:r>
        <w:rPr/>
        <w:t>oder AddPath2010.exe (Für Access 20210) herunterladen und in den Ordner kopieren welcher als Vertrauenswürdig eingetragen werden s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Doppelklick auf AppPath.exe wird der Ordner mit Unterordnern automatisch zu den Vertrauenswürdigen Speicherorten incl. Unterordnern </w:t>
      </w:r>
    </w:p>
    <w:p>
      <w:pPr>
        <w:pStyle w:val="Normal"/>
        <w:rPr/>
      </w:pPr>
      <w:r>
        <w:rPr/>
        <w:t>hinzugefügt und die oben beschriebenen Registryschlüssel erstellt.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1"/>
      <w:outlineLvl w:val="1"/>
    </w:pPr>
    <w:rPr>
      <w:rFonts w:ascii="Verdana" w:hAnsi="Verdana" w:cs="Verdana"/>
      <w:b/>
      <w:bCs/>
      <w:color w:val="4A5B6B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280" w:after="280"/>
    </w:pPr>
    <w:rPr>
      <w:rFonts w:ascii="Verdana" w:hAnsi="Verdana" w:cs="Verdana"/>
      <w:color w:val="4A525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cessribbon.de/index.php?Sicherheit:Vertrauenswuerdige_Speicherort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5:30:00Z</dcterms:created>
  <dc:creator>Eigen</dc:creator>
  <dc:description/>
  <cp:keywords/>
  <dc:language>en-US</dc:language>
  <cp:lastModifiedBy>Michael Grober</cp:lastModifiedBy>
  <dcterms:modified xsi:type="dcterms:W3CDTF">2011-06-03T16:48:00Z</dcterms:modified>
  <cp:revision>8</cp:revision>
  <dc:subject/>
  <dc:title> </dc:title>
</cp:coreProperties>
</file>